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2357562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2321150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1722254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3892296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